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21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постановлению Красногвардейкого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льского поселения  Каневского района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 __________________   №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а  Красногвардейского сельского поселения за 2019 год по кодам классификации  источников финансирования  дефицита бюджет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лей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30"/>
        <w:gridCol w:w="2700"/>
        <w:gridCol w:w="1260"/>
        <w:gridCol w:w="980"/>
      </w:tblGrid>
      <w:tr>
        <w:trPr>
          <w:trHeight w:val="40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sz w:val="24"/>
                <w:szCs w:val="24"/>
                <w:lang w:eastAsia="zxx" w:bidi="zxx"/>
              </w:rPr>
              <w:t>кодов экономической классифика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Утвержденные бюджетные назнач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ссовое исполнение за 2019 год</w:t>
            </w:r>
          </w:p>
        </w:tc>
      </w:tr>
      <w:tr>
        <w:trPr>
          <w:trHeight w:val="99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Источники финансирования дефицита бюджетов - всего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х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73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59,5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3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88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Бюджетный кредит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3 01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88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Получение бюджетны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3 01 00 00 0000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88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Получение кредитов от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88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88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Погашение бюджетами сельских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3 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88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7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59,5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Увеличение остатков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145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3071,0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Увеличение прочих остатков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145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3071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Увеличение прочих остатков денежных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145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3071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14516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-3071,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Уменьшение остатков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5 00 00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9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3011,5</w:t>
            </w:r>
          </w:p>
        </w:tc>
      </w:tr>
      <w:tr>
        <w:trPr>
          <w:trHeight w:val="4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Уменьшение прочих остатков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5 02 00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15489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Уменьшение прочих остатков денежных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5 02 01 0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15489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,5</w:t>
            </w:r>
          </w:p>
        </w:tc>
      </w:tr>
      <w:tr>
        <w:trPr>
          <w:trHeight w:val="57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zxx" w:bidi="zxx"/>
              </w:rPr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zxx" w:bidi="zxx"/>
              </w:rPr>
              <w:t>15489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,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 отдела учета и отчетности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Каневского района                                                                А. Ю. До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;Times New Roman" w:cs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23:00Z</dcterms:created>
  <dc:creator>BUH-PC</dc:creator>
  <dc:description/>
  <cp:keywords/>
  <dc:language>en-US</dc:language>
  <cp:lastModifiedBy>KRASN</cp:lastModifiedBy>
  <cp:lastPrinted>2019-10-07T13:26:00Z</cp:lastPrinted>
  <dcterms:modified xsi:type="dcterms:W3CDTF">2019-10-07T08:27:00Z</dcterms:modified>
  <cp:revision>49</cp:revision>
  <dc:subject/>
  <dc:title/>
</cp:coreProperties>
</file>